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ované uchazečem, v pozici generálního dodavatele (tzn. nikoli subdodavatelsky) jejichž hodnota činila u každé jednotlivé zakázky minimálně 100 000,-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38256882"/>
            <w:bookmarkStart w:id="1" w:name="__Fieldmark__0_43825688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38256882"/>
            <w:bookmarkStart w:id="3" w:name="__Fieldmark__1_43825688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38256882"/>
            <w:bookmarkStart w:id="5" w:name="__Fieldmark__2_43825688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1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175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Zlosyň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3:26:00Z</dcterms:created>
  <dc:creator>Žižka &amp; Partners</dc:creator>
  <dc:description/>
  <cp:keywords/>
  <dc:language>en-US</dc:language>
  <cp:lastModifiedBy>Ševecová Ivana</cp:lastModifiedBy>
  <cp:lastPrinted>2014-08-26T10:16:00Z</cp:lastPrinted>
  <dcterms:modified xsi:type="dcterms:W3CDTF">2014-08-26T08:16:00Z</dcterms:modified>
  <cp:revision>6</cp:revision>
  <dc:subject/>
  <dc:title>ČÁST 2</dc:title>
</cp:coreProperties>
</file>